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Helvetica"/>
        </w:rPr>
        <w:t xml:space="preserve">                                         </w:t>
      </w:r>
      <w:r>
        <w:rPr>
          <w:rFonts w:eastAsia="Helvetica"/>
          <w:b/>
          <w:sz w:val="48"/>
        </w:rPr>
        <w:t xml:space="preserve">     </w:t>
      </w:r>
      <w:r>
        <w:rPr>
          <w:b/>
          <w:sz w:val="48"/>
        </w:rPr>
        <w:t>THE NETBALL GAME</w:t>
      </w:r>
    </w:p>
    <w:p>
      <w:pPr>
        <w:pStyle w:val="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"/>
        <w:rPr/>
      </w:pPr>
      <w:r>
        <w:rPr>
          <w:b/>
          <w:sz w:val="28"/>
        </w:rPr>
        <w:t>“</w:t>
      </w:r>
      <w:r>
        <w:rPr>
          <w:b/>
          <w:sz w:val="28"/>
        </w:rPr>
        <w:t>beep beep” the speaker goes on “ could all the willowbank netball girls please go down to the office’’ i say “ hang on i’m in the wilowbank netball team i run down to my coach’s class everyone is sitting ready to go phew! “ its our netball game today’’ says one of the players “oh cool’’ i say “who are we versing she says “cockle bay’’ . Our coach then calls out “come on we gotta go’’ .We get down to the office then into the staffroom i get a ride in our coa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6553200</wp:posOffset>
            </wp:positionH>
            <wp:positionV relativeFrom="page">
              <wp:posOffset>406400</wp:posOffset>
            </wp:positionV>
            <wp:extent cx="1174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7124700</wp:posOffset>
            </wp:positionH>
            <wp:positionV relativeFrom="page">
              <wp:posOffset>3873500</wp:posOffset>
            </wp:positionV>
            <wp:extent cx="1800225" cy="2603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1397000</wp:posOffset>
            </wp:positionH>
            <wp:positionV relativeFrom="page">
              <wp:posOffset>596900</wp:posOffset>
            </wp:positionV>
            <wp:extent cx="1199515" cy="1130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2197100</wp:posOffset>
            </wp:positionH>
            <wp:positionV relativeFrom="page">
              <wp:posOffset>4982210</wp:posOffset>
            </wp:positionV>
            <wp:extent cx="1955800" cy="21805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ch’s car with my two friends aquliah and taylor our favourite song comes on we started singing .We finally arrived cockle bay was waiting for us . Brrrr the whistle blows i’m goal keeper. Dang they already have three goalsthe whistle blows again i change positions to goal shoot they got another 4 goals . The whistle goes  on again. we had lost 0.7 oh well at least we gave it a try.We get back to the car not feeling bad but we need to work harder . Another song comes on  it took long to get to school but we finally arrived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